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Český jazyk a literatura (komunikační a slohová výchov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Ročník: 6</w:t>
      </w:r>
      <w:r>
        <w:rPr/>
        <w:t xml:space="preserve"> </w:t>
      </w:r>
    </w:p>
    <w:tbl>
      <w:tblPr>
        <w:tblW w:w="120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410"/>
        <w:gridCol w:w="2716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uje kultivovaně, volí vhodné jazykové prostředky vzhledem ke komunikační situ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užívá zásad komunikace a pravidel dialog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odlišuje spisovný a nespisovný projev, užívá spisovné jazykové prostředky vzhledem ke svému komunikačnímu zámě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de klíčová slov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vytvoří otázky a poznámky k textu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í se formulovat hlavní myšlenky tex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odliší přímou a nepřímou ře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výstižně vyjadřuje vlastní postoje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a pocity z textu či poslec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ojuje si základní normy písemného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adřování, zvládá jednoduchou grafickou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pravu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ce (technika mluveného projevu, prostředky nonverbální a paralingvální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alog a monolog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ýpisky a výtah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yprav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římá a nepřímá řeč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orespondence (vzkaz, inzerát, dopis,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– mail, objednávka, pozvánk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>– mluvní cvičení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bální a neverbál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ělení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GS </w:t>
            </w:r>
            <w:r>
              <w:rPr>
                <w:sz w:val="24"/>
                <w:szCs w:val="24"/>
              </w:rPr>
              <w:t>– rodinné příbě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ce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– starověké Řecko a Ř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V</w:t>
            </w:r>
            <w:r>
              <w:rPr>
                <w:sz w:val="24"/>
                <w:szCs w:val="24"/>
              </w:rPr>
              <w:t xml:space="preserve"> – řecké a římsk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je a pově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DV – </w:t>
            </w:r>
            <w:r>
              <w:rPr>
                <w:sz w:val="24"/>
                <w:szCs w:val="24"/>
              </w:rPr>
              <w:t>mediální sděl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eho hodnocení)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dá plynulé čt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lišuje vyjadřování v próze a ve verší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přednáší zpaměti literární texty přiměřené vě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zvládá dramatizaci jednoduchého tex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vyjádří své dojmy z přečteného textu, zhlédnutého divadelního představení a fil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podle schopností volně reprodukuje přečtený text, případně tvoří vlastní literární text na dané téma, orientuje se v knihovně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y literární teor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terární druhy a žánry (próza a poezie – pojmy: rým, rytmus, volný verš; lyrika, epika, dram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dová slovesnost (pohádka, pověst, přísloví, pranostika, pořekadlo apo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j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říběhy ze života dě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ořivé činnosti s textem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HV</w:t>
            </w:r>
            <w:r>
              <w:rPr>
                <w:sz w:val="24"/>
                <w:szCs w:val="24"/>
              </w:rPr>
              <w:t xml:space="preserve"> – lidové písně, lid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ost, hudební poj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ástroj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starověké Řecko a Ří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V </w:t>
            </w:r>
            <w:r>
              <w:rPr>
                <w:sz w:val="24"/>
                <w:szCs w:val="24"/>
              </w:rPr>
              <w:t>– lidová sloves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říroda, přírod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 dobrodružství</w:t>
            </w:r>
            <w:r>
              <w:rPr>
                <w:b/>
                <w:sz w:val="24"/>
                <w:szCs w:val="24"/>
              </w:rPr>
              <w:t xml:space="preserve"> VV</w:t>
            </w:r>
            <w:r>
              <w:rPr>
                <w:sz w:val="24"/>
                <w:szCs w:val="24"/>
              </w:rPr>
              <w:t xml:space="preserve"> – řecké a římské umění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 xml:space="preserve">– poznávání lidí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le jednání, doved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amatovat si (báseň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DV </w:t>
            </w:r>
            <w:r>
              <w:rPr>
                <w:sz w:val="24"/>
                <w:szCs w:val="24"/>
              </w:rPr>
              <w:t>– výběr četb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GS </w:t>
            </w:r>
            <w:r>
              <w:rPr>
                <w:sz w:val="24"/>
                <w:szCs w:val="24"/>
              </w:rPr>
              <w:t>– život dětí v jiný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í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tika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dokáže pracovat se základními jazykovými příručkami</w:t>
              <w:tab/>
              <w:t>(PČP, SSČ, SC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 spisovný jazyk, obecnou češtinu a nářeč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í spisovný a nespisovný jazykov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í spisovně vyslovit česká a běžně užívaná cizí slova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ovládá pravopisné morfologické a lexikální jev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umí třídit slovní dru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í spisovné tvary ohebných slov a používá je při komunikaci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ědomuje si vztahy mezi větnými členy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né poučení o jazyce (národní jazyk, mateřský jazyk, rozvrstvení národního jazyka, jazykové příručky, čeština a slovenština v rámci slovanských jazyků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uková stránka jazyka (spisovn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espisovná výslovnos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avba slova a pravopis (morfologický a lexikální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arosloví (ohebné slovní druh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ladba (základní a rozvíjejíc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tné člen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opis (shoda přísudku s podmětem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Český jazyk a literatur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3:00Z</dcterms:created>
  <dc:creator>Karel Bárta</dc:creator>
  <dc:description/>
  <cp:keywords/>
  <dc:language>en-US</dc:language>
  <cp:lastModifiedBy>Lucie Adamová</cp:lastModifiedBy>
  <cp:lastPrinted>2006-06-16T10:48:00Z</cp:lastPrinted>
  <dcterms:modified xsi:type="dcterms:W3CDTF">2021-08-01T15:33:00Z</dcterms:modified>
  <cp:revision>19</cp:revision>
  <dc:subject/>
  <dc:title>Vzdělávací oblasti</dc:title>
</cp:coreProperties>
</file>